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8899"/>
        <w:gridCol w:w="194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requires detailed reporting on Basic Own Funds </w:t>
            </w:r>
            <w:r>
              <w:rPr/>
              <w:t xml:space="preserve">(before intragroup adjustments) </w:t>
            </w:r>
            <w:r>
              <w:rPr>
                <w:lang w:val="en-GB"/>
              </w:rPr>
              <w:t xml:space="preserve">per entity in the group scope for solvency calculation purpose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[Refer to FSG 2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6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Sco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E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tion on entities within the group scope is pulled through from G2.3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Own Funds detail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P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 a breakdown of the value of Basic Own Funds before intragroup transactions into the various categories specifie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this section information is required on the breakdown in equity under the IFRS basis (i.e. NAV breakdown).</w:t>
            </w:r>
          </w:p>
          <w:p>
            <w:pPr>
              <w:pStyle w:val="ListBullet"/>
              <w:numPr>
                <w:ilvl w:val="0"/>
                <w:numId w:val="0"/>
              </w:numPr>
              <w:spacing w:lineRule="auto" w:line="240" w:before="0" w:after="0"/>
              <w:ind w:left="567" w:hanging="567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stment from NAV to Basic Own Fun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P to T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ide the adjustments required to reconcile the entity’s NAV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 the entity’s Basic Own Funds. For insurance companies this adjustment reconciles the IFRS NAV to the SAM Basic Own Funds or the equivalent in other jurisdiction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required adjustments are set out in FSI 2.1 (Valuation of Assets and Liabilities Other than Technical Provisions)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>
          <w:trHeight w:val="28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Own Fun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U</w:t>
            </w:r>
          </w:p>
        </w:tc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is is the total Basic Own Funds for an entity as per FSG 2 and it is a calculated fiel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3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57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52:00Z</dcterms:created>
  <dc:creator>FR - ACAM</dc:creator>
  <dc:description/>
  <dc:language>en-US</dc:language>
  <cp:lastModifiedBy>Jooste Steynberg</cp:lastModifiedBy>
  <cp:lastPrinted>2013-01-25T14:04:00Z</cp:lastPrinted>
  <dcterms:modified xsi:type="dcterms:W3CDTF">2017-07-13T11:52:00Z</dcterms:modified>
  <cp:revision>3</cp:revision>
  <dc:subject/>
  <dc:title/>
</cp:coreProperties>
</file>